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 xml:space="preserve">Secretaría Legal y Administrativ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STITUTO NACIONAL DE REASEGURO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esolución 68/2003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trúyese a la mencionada Sociedad del Estado (en liquidación) para formular las ofertas a las aseguradoras encuadradas en la Alternativa II del Decreto N° 1220/20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s. As., 3/4/200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el Expediente N° 1004-03-7 del Registro del INSTITUTO NACIONAL DE REASEGUROS SOCIEDAD DEL ESTADO —EN LIQUIDACION — dependiente de la Dirección Nacional de Normalización Patrimonial de la SUBSECRETARIA DE ADMINISTRACION Y NORMALIZACION PATRIMONIAL de la SECRETARIA LEGAL Y ADMINISTRATIVA del MINISTERIO DE ECONOMIA, los Decretos Nros. 1061 del 24 de septiembre de 1999 y 1220 del 22 de diciembre de 2000, y la Resolución N° 53 del 12 de marzo de 2003, 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ONSIDERANDO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mediante Resolución N° 53/03 citada en el Visto se dispuso instruir al INSTITUTO NACIONAL DE REASEGUROS SOCIEDAD DEL ESTADO —EN LIQUIDACION— dependiente de la Dirección Nacional de Normalización Patrimonial de la SUBSECRETARIA DE ADMINISTRACION Y NORMALIZACION PATRIMONIAL de la SECRETARIA LEGAL Y ADMINISTRATIVA del MINISTERIO DE ECONOMIA para que procediera a formular las pertinentes ofertas a las aseguradoras encuadradas en la Alternativa I del Decreto N° 1061/99 modificado por Decreto N° 1220/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 la misma Resolución se dio por prorrogado el plazo establecido en el primer párrafo del punto 3 del Anexo I del Decreto N° 1220/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 función de ello el mencionado organismo se encuentra en plena de tarea de formular las ofertas correspondientes a la Alternativa I, de las que ya se ha recibido la totalidad de los inform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resulta procedente entonces impartir las necesarias instrucciones a fin de continuar con la tarea de formulación de ofertas a las asegurad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 tal sentido, y a fin de mantener coherencia y homogeneidad en la operatoria, resulta atinado extender los términos y alcances de la Resolución N° 53/03 a los casos encuadrados en la Alternativa II del Decreto N° 1220/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si bien la gran mayoría de las peticiones encuadradas en dicha Alternativa II ya han sido liquidadas, se está en la etapa de revisión y resta aún la presentación del informe f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 función de ello es menester disponer una nueva prórroga del plazo establecido en el primer párrafo del punto 3 del Anexo I del Decreto N° 1220/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sta SECRETARIA LEGAL Y ADMINISTRATIVA del MINISTERIO DE ECONOMIA es actualmente la Autoridad de Aplicación del régimen instaurado por el Decreto N° 1061/99, modificado por Decreto N° 1220/00 y está expresamente facultada para el dictado de la normativa accesoria y complementaria necesaria para la implementación de dicho régi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Dirección General de Asuntos Jurídicos del MINISTERIO DE ECONOMIA ha tomado la intervención que le comp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presente se dicta en cumplimiento de lo dispuesto por el Artículo 15 del Decreto N° 1061/99, modificado por Decreto N° 1220/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r ello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L SECRETARIO LEGAL Y ADMINISTRATIV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ESUELV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 xml:space="preserve">— </w:t>
      </w:r>
      <w:r>
        <w:rPr>
          <w:i/>
          <w:sz w:val="24"/>
        </w:rPr>
        <w:t xml:space="preserve">(Artículo derogado por art. 1° de la </w:t>
      </w:r>
      <w:hyperlink r:id="rId2">
        <w:r>
          <w:rPr>
            <w:rStyle w:val="InternetLink"/>
            <w:b/>
            <w:i/>
            <w:color w:val="000000"/>
            <w:sz w:val="24"/>
            <w:u w:val="none"/>
          </w:rPr>
          <w:t>Resolución N° 99/2003</w:t>
        </w:r>
      </w:hyperlink>
      <w:r>
        <w:rPr>
          <w:i/>
          <w:sz w:val="24"/>
        </w:rPr>
        <w:t xml:space="preserve"> de la Secretaría Legal y Administrativa B.O. 31/12/2003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° </w:t>
      </w:r>
      <w:r>
        <w:rPr>
          <w:sz w:val="24"/>
        </w:rPr>
        <w:t xml:space="preserve">— Dase por prorrogado hasta el 30 de abril de 2003 el plazo establecido en el primer párrafo del punto 3 del </w:t>
      </w:r>
      <w:r>
        <w:rPr>
          <w:b/>
          <w:sz w:val="24"/>
        </w:rPr>
        <w:t>Anexo I</w:t>
      </w:r>
      <w:r>
        <w:rPr>
          <w:sz w:val="24"/>
        </w:rPr>
        <w:t xml:space="preserve"> del Decreto N° 1220/00 y prorrogado mediante la Resolución N° 53/03 de esta SECRETARIA LEGAL Y ADMINISTRATIV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3° </w:t>
      </w:r>
      <w:r>
        <w:rPr>
          <w:sz w:val="24"/>
        </w:rPr>
        <w:t>— Comuníquese, publíquese, dése a la Dirección Nacional del Registro Oficial y archívese.— Eduardo A. Pérez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leg.mecon.gov.ar/scripts1/busquedas/norma.asp?num=914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52:00Z</dcterms:created>
  <dc:creator>ncodazzi</dc:creator>
  <dc:description/>
  <dc:language>en-US</dc:language>
  <cp:lastModifiedBy>ncodazzi</cp:lastModifiedBy>
  <dcterms:modified xsi:type="dcterms:W3CDTF">2005-06-06T20:38:00Z</dcterms:modified>
  <cp:revision>2</cp:revision>
  <dc:subject/>
  <dc:title>Secretaría Legal y Administrativa </dc:title>
</cp:coreProperties>
</file>